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SB  SB-Schaumwäsche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>Dieselstr. 10     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0996 Köl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l.: 02236/96203-0                                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68891-38-3  Fettalkoholethersulfat, Natriumsalz   15 - 30 % </w:t>
              <w:br/>
              <w:t xml:space="preserve">            Xi; R 36/38 </w:t>
              <w:br/>
              <w:t xml:space="preserve"> 5064-31-3  Natrium-Nitrilotricetat          1 - 5 % </w:t>
              <w:br/>
              <w:t xml:space="preserve">            Xi; R 22 - 36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 xml:space="preserve">  anionische Tenside     15 - 30 % </w:t>
              <w:br/>
              <w:t>  NTA     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 xml:space="preserve">weitere Inhaltsstoffe: Lösungsvermittler, Duft- und Farbstoffe </w:t>
            </w:r>
          </w:p>
        </w:tc>
      </w:tr>
      <w:tr>
        <w:trPr>
          <w:trHeight w:val="2333" w:hRule="atLeast"/>
        </w:trPr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Xi Reize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R 36 Reizt die Aug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Sofort mit Wasser abwas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sofort mehrere Minuten unter fließendem Wasser spülen und Arzt konsultie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für den Arz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egen Aspirationsgefahr Magenspülung nur unter endotrachealer Intubation. Fettfilm der Haut wiederherstellen um Dermatitis (Hautentzündung) vorzubeugen. Symptomatische Behandl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Siehe unter Punkt 8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fährdete Behälter in der Umgebung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chutzausrüstung anlegen und ungeschützte Personen fern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indringen in Kanalisation, Gruben, Keller und Gewässer verhindern. </w:t>
              <w:br/>
              <w:t xml:space="preserve">Nicht in den Untergrund/Erdreich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Reste mit Wasser abspülen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Behälter dicht geschlossen 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Courier New" w:ascii="Courier New" w:hAnsi="Courier New"/>
              </w:rPr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Von Getränken, Nahrungs- und Futtermitteln fernhal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aus Gumm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Dichtschließende 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>
          <w:trHeight w:val="3352" w:hRule="atLeast"/>
        </w:trPr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gelb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himbeerart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        </w:t>
            </w:r>
            <w:r>
              <w:rPr>
                <w:rFonts w:cs="Courier New" w:ascii="Courier New" w:hAnsi="Courier New"/>
              </w:rPr>
              <w:t xml:space="preserve">    10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1,06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</w:t>
            </w:r>
            <w:r>
              <w:rPr>
                <w:rFonts w:cs="Courier New" w:ascii="Courier New" w:hAnsi="Courier New"/>
              </w:rPr>
              <w:t xml:space="preserve"> bei   20 &amp;deg; C mischbar        g/l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50 g/l) bei   20 &amp;deg; C            10,8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 vermeidende Stoffe:</w:t>
            </w:r>
            <w:r>
              <w:rPr>
                <w:rFonts w:cs="Courier New" w:ascii="Courier New" w:hAnsi="Courier New"/>
              </w:rPr>
              <w:t xml:space="preserve"> Keine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gefährlichen Zersetzungsprodukt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Einstufungsrelevante LD/LC50-Werte: 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thersulfat 28%:  LD50 (oral, Ratte) 1000 mg/k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fernt auch in verdünnter Lösung den natürlichen Fettschutz der Haut. Lang anhaltender oder wiederholter Kontakt kann zu Hautirritationen und Entzündungen führen. </w:t>
              <w:br/>
              <w:t xml:space="preserve">Das Produkt weist aufgrund des Berechnungsverfahrens der Allgemeinen Einstufungsrichtlinie der EG für Zubereitungen in der letztgültigen Fassung folgende Gefahren auf: </w:t>
              <w:br/>
              <w:t xml:space="preserve">reizend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u w:val="single"/>
              </w:rPr>
            </w:pPr>
            <w:r>
              <w:rPr>
                <w:rFonts w:cs="Courier New" w:ascii="Courier New" w:hAnsi="Courier New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gefährdungsklasse 2 (Selbsteinstufung): wassergefährdend (gemäß VwVwS vom 17.05.1999) </w:t>
              <w:br/>
              <w:t xml:space="preserve">Das Produkt enthält keinerlei organisch gebundene Halogenverbindungen (gemäß Anhang 49 Rahmen-AbwasserVwV)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egen Recycling Hersteller ansprechen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bfallschlüsselnumm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Abfallschlüsselnummern sind seit dem 1.1.1999 nicht nur Produkt- sondern im wesentlichen Anwendungsbezogen. Die für die Anwendung gültige Abfallschlüsselnummer kann dem Europäischen Abfallkatalog entnommen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Entsorgung von Behältern nur mit behördlicher Abspra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Sonstige Behälter: vollständig entleeren und gereinigt einer Rekonditionierung oder Wiederaufbereitung zufü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0:00:00Z</dcterms:created>
  <dc:creator>Romeo Baum</dc:creator>
  <dc:description/>
  <dc:language>en-US</dc:language>
  <cp:lastModifiedBy>Romeo Baum</cp:lastModifiedBy>
  <dcterms:modified xsi:type="dcterms:W3CDTF">2001-07-18T10:08:00Z</dcterms:modified>
  <cp:revision>3</cp:revision>
  <dc:subject/>
  <dc:title>1030 - NOVA TOP SB SB-Schaumwäsche </dc:title>
</cp:coreProperties>
</file>